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 xml:space="preserve">Passo a Passo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Documentos fiscais - cancelamento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399"/>
        <w:gridCol w:w="2589"/>
        <w:gridCol w:w="230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Documentos fiscais – cancelamento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FFF8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688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Acessar a página da SEF/MG.</w:t>
            </w:r>
          </w:p>
        </w:tc>
        <w:tc>
          <w:tcPr>
            <w:tcW w:w="2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Serviço disponibilizado na Web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fazenda.mg.gov.br</w:t>
              </w:r>
            </w:hyperlink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Clicar no </w:t>
            </w:r>
            <w:r>
              <w:rPr>
                <w:rFonts w:eastAsia="Times New Roman" w:cs="Times New Roman" w:ascii="Times New Roman" w:hAnsi="Times New Roman"/>
                <w:iCs/>
                <w:color w:val="040404"/>
                <w:sz w:val="24"/>
                <w:szCs w:val="24"/>
                <w:lang w:eastAsia="pt-BR"/>
              </w:rPr>
              <w:t>link</w:t>
            </w: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 SIARE ON LINE ou em "Empresas / Sistemas / SIARE".</w:t>
            </w:r>
          </w:p>
        </w:tc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Na nova página exibida, clicar em ENTRAR NO SIARE.</w:t>
            </w:r>
          </w:p>
        </w:tc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20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Será exibida a tela de login do sistema onde o usuário deverá preencher os campos: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Tipo de Usuário: selecionar "Inscrição Estadual".</w:t>
            </w:r>
          </w:p>
          <w:p>
            <w:pPr>
              <w:pStyle w:val="Normal"/>
              <w:spacing w:lineRule="atLeast" w:line="268" w:before="280" w:after="28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Inscrição Estadual: informar a inscrição da empresa que irá solicitar o cancelamento dos documentos fiscais (estabelecimento matriz). A IE deverá ser preenchida com os 13 algarismos que compõem a inscrição estadual do contribuinte, sem uso de pontos, hífen ou qualquer outro sinal gráfico.</w:t>
            </w:r>
          </w:p>
          <w:p>
            <w:pPr>
              <w:pStyle w:val="Normal"/>
              <w:spacing w:lineRule="atLeast" w:line="268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CPF: deverá ser informado o número do CPF do responsável máster, com 11 dígitos e sem uso de pontos, hífen ou qualquer outro sinal gráfico.</w:t>
            </w:r>
          </w:p>
          <w:p>
            <w:pPr>
              <w:pStyle w:val="Normal"/>
              <w:spacing w:lineRule="atLeast" w:line="268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Senha: deverá ser preenchido com a última senha gerada para acesso ao SIARE. </w:t>
            </w:r>
          </w:p>
          <w:p>
            <w:pPr>
              <w:pStyle w:val="Normal"/>
              <w:spacing w:lineRule="atLeast" w:line="268" w:before="0" w:after="0"/>
              <w:rPr/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 xml:space="preserve">Após o correto preenchimento dos campos acima, clicar no botão </w:t>
            </w:r>
            <w:r>
              <w:rPr>
                <w:rFonts w:eastAsia="Times New Roman" w:cs="Times New Roman" w:ascii="Times New Roman" w:hAnsi="Times New Roman"/>
                <w:iCs/>
                <w:color w:val="040404"/>
                <w:sz w:val="24"/>
                <w:szCs w:val="24"/>
                <w:lang w:eastAsia="pt-BR"/>
              </w:rPr>
              <w:t>LOGIN</w:t>
            </w: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.</w:t>
            </w:r>
          </w:p>
        </w:tc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Após concluído o login, será exibida página do SIARE com os serviços disponibilizados ao contribuinte. Selecionar no menu vertical à esquerda CDFA/AIDF/DOCUMENTOS FISCAIS/ CANCELAMENTOS / DOCUMENTOS FISCAIS/FORMULÁRIOS.</w:t>
            </w:r>
          </w:p>
        </w:tc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6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Preencher os campos das telas até a conclusão do processo. Se os documentos a serem cancelados não geram crédito de ICMS, o sistema processa o cancelamento automaticamente, não encaminhando para análise. É exibido link para impressão do comprovante de cancelamento dos documentos.</w:t>
            </w:r>
          </w:p>
        </w:tc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Se os documentos a serem cancelados geram crédito de ICMS haverá análise da solicitação pela Administração Fazendária (AF) e será exibido link para impressão do protocolo de acompanhamento do serviço. Após concluída a solicitação, o sistema a encaminhará para análise na AF de circunscrição do contribuinte onde deverão ser apresentados os documentos fiscais a serem cancelados. Após o recebimento pela AF desses documentos, o serviço será encaminhado para a caixa do servidor para análise. Deferida a solicitação de cancelamento, o contribuinte será informado, via correio eletrônico, sobre o deferimento do protocolo de cancelamento e receberá orientação para acessar o SIARE e imprimir o Comprovante de Cancelamento dos Documentos Fiscais.</w:t>
            </w:r>
          </w:p>
        </w:tc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8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  <w:t>Se a solicitação de cancelamento refere-se, ao mesmo tempo, a documentos que geram crédito e documentos que não geram crédito, o sistema apresentará o protocolo com status de “pendente” e exibirá link para imprimir o comprovante de cancelamento dos documentos fiscais que não necessitam de análise (documentos que não geram crédito de ICMS). O contribuinte deverá enviar para a respectiva AF os documentos que necessitam ser analisados. Após a análise e deferimento da solicitação, o contribuinte será informado, via correio eletrônico, e deverá acessar o SIARE para imprimir o Comprovante de Cancelamento dos Documentos Fiscais.</w:t>
            </w:r>
          </w:p>
        </w:tc>
        <w:tc>
          <w:tcPr>
            <w:tcW w:w="2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40404"/>
                <w:sz w:val="24"/>
                <w:szCs w:val="24"/>
                <w:lang w:eastAsia="pt-BR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>
          <w:trHeight w:val="792" w:hRule="atLeast"/>
        </w:trPr>
        <w:tc>
          <w:tcPr>
            <w:tcW w:w="4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9</w:t>
            </w:r>
          </w:p>
        </w:tc>
        <w:tc>
          <w:tcPr>
            <w:tcW w:w="4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8" w:before="0" w:after="0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Para mais informações sobre a operacionalização deste serviço, consulte o link indicado na coluna ao lado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Clique no link “</w:t>
            </w:r>
            <w:hyperlink r:id="rId3" w:tgtFrame="_self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asso-a-Passo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– Como Acessar os Serviços”, disponibilizado em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fazenda.mg.gov.br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&gt; SIARE, para obter mais informações sobre a operacionalização deste serviço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index.html" TargetMode="External"/><Relationship Id="rId3" Type="http://schemas.openxmlformats.org/officeDocument/2006/relationships/hyperlink" Target="http://www.fazenda.mg.gov.br/empresas/sistemas/siare/CDFA/passoapasso.html" TargetMode="External"/><Relationship Id="rId4" Type="http://schemas.openxmlformats.org/officeDocument/2006/relationships/hyperlink" Target="http://www.fazenda.mg.gov.b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25:00Z</dcterms:created>
  <dc:creator>descomplicar</dc:creator>
  <dc:description/>
  <cp:keywords/>
  <dc:language>en-US</dc:language>
  <cp:lastModifiedBy>antonio.fiuza</cp:lastModifiedBy>
  <dcterms:modified xsi:type="dcterms:W3CDTF">2011-10-07T17:39:00Z</dcterms:modified>
  <cp:revision>10</cp:revision>
  <dc:subject/>
  <dc:title> PASSO A PASSO</dc:title>
</cp:coreProperties>
</file>